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enia, 15 de febrero del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tor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Z MARÍA ARBELÁEZ GALV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rente Departament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rencia Departamental Quindí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loría General de la Repúbl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e 21 Nº 16-46. Oficina 5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ficio Torre Colsegu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enia, Quindí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unto:</w:t>
        <w:tab/>
      </w:r>
      <w:r>
        <w:rPr>
          <w:rFonts w:cs="Arial" w:ascii="Arial" w:hAnsi="Arial"/>
          <w:b/>
          <w:sz w:val="20"/>
          <w:szCs w:val="20"/>
        </w:rPr>
        <w:t>REMISIÓN INFORME CUENTA ANUAL CONSOLIDADA 201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dial salu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do cumplimiento a lo establecido en la resolución 5544-2003, y los términos previstos en la resolución orgánica 6016-2008, le remito el Informe Anual de la Cuenta Consolidada correspondiente a la vigencia 20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a información es remitida en medio magnético (CD), con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contable: Balance General, Estados de Actividad Económico, Financiera y Social, Estados de Cambio en el Patrimonio, Notas a los Estados Financie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e de Revisoría Fisc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Ingresos (F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de Compras (F2 y F2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Estratégico (F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de Acción (F4 y F4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Relación Contractual (F5, F5A y F5B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Relación Proyectos (F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Ejecución Presupuestal Destinada al Medio Ambiente (F8, F8-1, F8-2, F8-3, F8-4 y F8-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rocesos Judiciales (F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Información Operativa (F10 y F10B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tament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LOS ALBERTO FRANCO CA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Gener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ANEXO</w:t>
      </w:r>
      <w:r>
        <w:rPr>
          <w:rFonts w:cs="Arial" w:ascii="Arial" w:hAnsi="Arial"/>
          <w:sz w:val="17"/>
          <w:szCs w:val="17"/>
        </w:rPr>
        <w:t>.</w:t>
        <w:tab/>
        <w:tab/>
      </w:r>
      <w:r>
        <w:rPr>
          <w:rFonts w:cs="Arial" w:ascii="Arial" w:hAnsi="Arial"/>
          <w:b/>
          <w:sz w:val="17"/>
          <w:szCs w:val="17"/>
        </w:rPr>
        <w:t>LO ENUNCIADO EN CD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</w:r>
    </w:p>
    <w:p>
      <w:pPr>
        <w:pStyle w:val="Normal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3"/>
          <w:szCs w:val="13"/>
        </w:rPr>
        <w:t>Revisó</w:t>
      </w:r>
      <w:r>
        <w:rPr>
          <w:rFonts w:cs="Arial" w:ascii="Arial" w:hAnsi="Arial"/>
          <w:sz w:val="13"/>
          <w:szCs w:val="13"/>
        </w:rPr>
        <w:t>.</w:t>
      </w:r>
      <w:r>
        <w:rPr>
          <w:rFonts w:cs="Arial" w:ascii="Arial" w:hAnsi="Arial"/>
          <w:b/>
          <w:sz w:val="13"/>
          <w:szCs w:val="13"/>
        </w:rPr>
        <w:tab/>
        <w:tab/>
        <w:t>JDAG Oficina Asesora de Control Interno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34:00Z</dcterms:created>
  <dc:creator>jdalzate</dc:creator>
  <dc:description/>
  <dc:language>en-US</dc:language>
  <cp:lastModifiedBy>jdalzate</cp:lastModifiedBy>
  <dcterms:modified xsi:type="dcterms:W3CDTF">2011-02-14T22:17:00Z</dcterms:modified>
  <cp:revision>6</cp:revision>
  <dc:subject/>
  <dc:title>Armenia, 15 de febrero del 2011</dc:title>
</cp:coreProperties>
</file>